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patches your MW2SHELL.DLL file to allow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Master mech, which is a hidden mech which has been disabl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tch, simply place the EXE file into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W2SHELL.DLL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xecuted the patch, you need to you the "Hidden Mech Che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play as the BattleMaster.  Please note that this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ial of Grievance, you will not be able to play as a Battle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ghting for Clan Wolf or Jade Falcon.  In a Trial of Grie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Star Configuration Screen and click on your name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hange the name now.  Change it to Enzo (capital E, lower nz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to the screen where you select your mechs.  You will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lemental, Tarantula, and BattleMaster.  If you do thi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the patch, you will be able to see the mechs, but you will g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you try to launch the mission with a BattleMaster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help please contact me or look at my web page for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uis C. Hend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uish@comput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ttp://www.computer.net/~lou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TACT ACTIVSION!!!  THEY NEITHER SUPPORT NOR ENDORSE THIS PATCH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